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2</w:t>
      </w:r>
    </w:p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руктура ФИПИ </w:t>
      </w:r>
    </w:p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ind w:left="-743" w:hanging="0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tabs>
          <w:tab w:val="clear" w:pos="720"/>
          <w:tab w:val="left" w:pos="534" w:leader="none"/>
          <w:tab w:val="left" w:pos="2943" w:leader="none"/>
          <w:tab w:val="left" w:pos="4361" w:leader="none"/>
          <w:tab w:val="left" w:pos="5619" w:leader="none"/>
          <w:tab w:val="left" w:pos="6877" w:leader="none"/>
          <w:tab w:val="left" w:pos="8135" w:leader="none"/>
          <w:tab w:val="left" w:pos="939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889115" cy="6849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960" cy="6849000"/>
                          <a:chOff x="0" y="0"/>
                          <a:chExt cx="6888960" cy="684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8960" cy="684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109080"/>
                            <a:ext cx="3194640" cy="259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иректор ФИ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549440"/>
                            <a:ext cx="2216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ирекция ФИ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2175480"/>
                            <a:ext cx="2225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учно-методические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080" y="1019160"/>
                            <a:ext cx="223092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Уче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132920"/>
                            <a:ext cx="2553480" cy="278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Ученый секретар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1972800"/>
                            <a:ext cx="254376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Центр педагогических измер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4523760"/>
                            <a:ext cx="243972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дел планирования и организации ра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6431400"/>
                            <a:ext cx="243216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Отдел кадр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4389120"/>
                            <a:ext cx="720" cy="9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673520"/>
                            <a:ext cx="26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005080"/>
                            <a:ext cx="26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3997800"/>
                            <a:ext cx="2553480" cy="390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меститель директора по организационно-технолог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5200560"/>
                            <a:ext cx="2439000" cy="25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ехнологически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6087600"/>
                            <a:ext cx="242388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610960"/>
                            <a:ext cx="2545560" cy="381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Заместитель директ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 финансов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5993280"/>
                            <a:ext cx="3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213960"/>
                            <a:ext cx="2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564600"/>
                            <a:ext cx="2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325840"/>
                            <a:ext cx="26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878000"/>
                            <a:ext cx="2439720" cy="25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Отдел банков экзаменационных материал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7640" y="1406520"/>
                            <a:ext cx="3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164592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513080"/>
                            <a:ext cx="2434680" cy="26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екретари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630160"/>
                            <a:ext cx="22309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Редакционный сов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3406320"/>
                            <a:ext cx="24512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Отдел  научно-методической экспертиз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 психометрических исследов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2959200"/>
                            <a:ext cx="24512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Отдел координ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новационных разрабо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3440" y="2865600"/>
                            <a:ext cx="144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3076560"/>
                            <a:ext cx="267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683160"/>
                            <a:ext cx="26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2465640"/>
                            <a:ext cx="2561040" cy="399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Заместитель директора по организации научно-методической деятель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117880"/>
                            <a:ext cx="2225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учно-методические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3800" y="2059920"/>
                            <a:ext cx="2225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учно-методическ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098080"/>
                            <a:ext cx="2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40" y="377280"/>
                            <a:ext cx="6840" cy="54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801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6650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1846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7931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638280"/>
                            <a:ext cx="2538000" cy="285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лавный научный 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7765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792360"/>
                            <a:ext cx="2706840" cy="24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45pt;height:539.3pt" coordorigin="0,0" coordsize="10849,10786">
                <v:rect id="shape_0" stroked="f" o:allowincell="f" style="position:absolute;left:0;top:0;width:10848;height:10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252;top:172;width:5030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иректор ФИПИ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71;top:2440;width:349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ирекция ФИП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65;top:3426;width:3503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учно-методические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сове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49;top:1605;width:3512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Уче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2f2f2" stroked="t" o:allowincell="f" style="position:absolute;left:1022;top:1784;width:402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Ученый секретар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roundrect id="shape_0" fillcolor="white" stroked="t" o:allowincell="f" style="position:absolute;left:1002;top:3107;width:4005;height:4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Центр педагогических измер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14;top:7124;width:3841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дел планирования и организации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9;top:10128;width:3829;height:4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Отдел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391,6912" to="1391,8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4,7360" to="1811,7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4,7882" to="1811,78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2f2f2" stroked="t" o:allowincell="f" style="position:absolute;left:1022;top:6296;width:4020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аместитель директора по организационно-технологическим вопросам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roundrect id="shape_0" fillcolor="white" stroked="t" o:allowincell="f" style="position:absolute;left:1815;top:8190;width:3840;height:3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ехнолог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9;top:9587;width:3816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f2f2f2" stroked="t" o:allowincell="f" style="position:absolute;left:1034;top:8836;width:400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Заместитель директо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 финансовым вопросам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line id="shape_0" from="1391,9438" to="1395,10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5,9786" to="1832,9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10338" to="1832,10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8387" to="1812,8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14;top:7682;width:3841;height:4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Отдел банков экзаменационных материал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45,2215" to="1450,25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3,2592" to="1811,25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12;top:2383;width:3833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екретари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26;top:4142;width:3512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Редакционный совет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1812;top:5364;width:3859;height: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Отдел  научно-методической экспертиз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 психометрически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12;top:4660;width:3859;height: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Отдел координ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новационных разрабо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391,4513" to="1392,5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1,4845" to="1811,48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1,5800" to="1813,5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2f2f2" stroked="t" o:allowincell="f" style="position:absolute;left:1010;top:3883;width:403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Заместитель директора по организации научно-методической деятельности 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50;top:3335;width:3503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учно-методические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сове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36;top:3244;width:3503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учно-методические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сове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59,3304" to="1001,3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,594" to="568,9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2016" to="1022,2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4197" to="1022,4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,6590" to="1010,65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,9123" to="1034,91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2f2f2" stroked="t" o:allowincell="f" style="position:absolute;left:1010;top:1005;width:399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лавный научный консультант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shape>
                <v:line id="shape_0" from="559,1223" to="1010,1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260;top:1248;width:4262;height:3868;mso-wrap-style:none;v-text-anchor:middle;mso-position-horizontal-relative:char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4" w:leader="none"/>
        <w:tab w:val="left" w:pos="2943" w:leader="none"/>
        <w:tab w:val="left" w:pos="4361" w:leader="none"/>
        <w:tab w:val="left" w:pos="5619" w:leader="none"/>
        <w:tab w:val="left" w:pos="6877" w:leader="none"/>
        <w:tab w:val="left" w:pos="8135" w:leader="none"/>
        <w:tab w:val="left" w:pos="9394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4" w:leader="none"/>
        <w:tab w:val="left" w:pos="2943" w:leader="none"/>
        <w:tab w:val="left" w:pos="4361" w:leader="none"/>
        <w:tab w:val="left" w:pos="5619" w:leader="none"/>
        <w:tab w:val="left" w:pos="6877" w:leader="none"/>
        <w:tab w:val="left" w:pos="8135" w:leader="none"/>
        <w:tab w:val="left" w:pos="9394" w:leader="none"/>
      </w:tabs>
      <w:ind w:left="176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34" w:leader="none"/>
        <w:tab w:val="left" w:pos="2943" w:leader="none"/>
        <w:tab w:val="left" w:pos="4361" w:leader="none"/>
        <w:tab w:val="left" w:pos="5619" w:leader="none"/>
        <w:tab w:val="left" w:pos="6877" w:leader="none"/>
        <w:tab w:val="left" w:pos="8135" w:leader="none"/>
        <w:tab w:val="left" w:pos="9394" w:leader="none"/>
      </w:tabs>
      <w:ind w:left="176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21">
    <w:name w:val="style2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34" w:leader="none"/>
        <w:tab w:val="left" w:pos="2410" w:leader="none"/>
        <w:tab w:val="left" w:pos="4361" w:leader="none"/>
        <w:tab w:val="left" w:pos="5619" w:leader="none"/>
        <w:tab w:val="left" w:pos="6877" w:leader="none"/>
        <w:tab w:val="left" w:pos="8135" w:leader="none"/>
        <w:tab w:val="left" w:pos="9394" w:leader="none"/>
      </w:tabs>
      <w:ind w:left="-743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7">
    <w:name w:val="Цитата"/>
    <w:basedOn w:val="Normal"/>
    <w:qFormat/>
    <w:pPr>
      <w:ind w:left="-113" w:right="-113" w:hanging="0"/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Ммаркированный"/>
    <w:basedOn w:val="Normal"/>
    <w:qFormat/>
    <w:pPr>
      <w:numPr>
        <w:ilvl w:val="0"/>
        <w:numId w:val="2"/>
      </w:numPr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46:00Z</dcterms:created>
  <dc:creator>Татур Александр Олегович</dc:creator>
  <dc:description/>
  <cp:keywords/>
  <dc:language>en-US</dc:language>
  <cp:lastModifiedBy>Зинина</cp:lastModifiedBy>
  <cp:lastPrinted>2011-01-19T11:08:00Z</cp:lastPrinted>
  <dcterms:modified xsi:type="dcterms:W3CDTF">2011-01-19T08:08:00Z</dcterms:modified>
  <cp:revision>21</cp:revision>
  <dc:subject/>
  <dc:title>Работа тестологов</dc:title>
</cp:coreProperties>
</file>